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2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ella Chiesa  </w:t>
            </w:r>
            <w:r>
              <w:rPr/>
              <w:t>__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____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li  XII – XIII (romanico)</w:t>
            </w:r>
            <w:r>
              <w:rPr/>
              <w:t xml:space="preserve"> 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464, 465</w:t>
            </w:r>
            <w:r>
              <w:rPr/>
              <w:t xml:space="preserve"> 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92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973" t="17183" r="5323" b="267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92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973" t="17183" r="5323" b="267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11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1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839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839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1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839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Oleandri, cipressi, uliv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046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  <w:u w:val="single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  <w:u w:val="single"/>
              </w:rPr>
              <w:t>Chiesa di San Filippo a Ponzano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Chiesa romanica del XII-XIII secolo, a pianta rettangolare monoabsidata. La facciata è composta da conci regolari di arenaria, disposti a filaretto. Il portale d’ingresso è sormontato da un elemento monolitico. Il campanile a torre è un’aggiunta del 1929. Sul lato meridionale si aprono due monofore, sempre frutto del restauro del 1929. L’abside visibile solo per metà, è decorata da una cornice con cinque archetti pensili che dovrebbero continuare all’interno della struttura muraria della canonica. L’interno è a navata unica, interamente intonacata, ad eccezione dell’abside, con paramento in pietra a vist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color w:val="FF0000"/>
                <w:szCs w:val="20"/>
              </w:rPr>
              <w:t xml:space="preserve">Non visitabile perché in precarie condizioni . Una croce in ferro di fronte alla facciata. Campanile in stile neomedievale (Ottocento - Primi Novecento). La chiesa possiede un bel resede racchiuso da siepi e con due pilastrini in cotto, relativi all’originario accesso (con cancello oggi scomparso). </w:t>
            </w:r>
            <w:r>
              <w:rPr>
                <w:b/>
                <w:bCs/>
                <w:smallCaps/>
                <w:vanish/>
              </w:rPr>
              <w:t>hè , uli_____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2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392170" cy="48856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170" cy="4885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7385" cy="47929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7385" cy="4792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pt;height:384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47929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479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65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905</wp:posOffset>
                      </wp:positionV>
                      <wp:extent cx="3416935" cy="22917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935" cy="2291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2150" cy="21990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0" cy="2199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05pt;height:180.45pt;mso-wrap-distance-left:9.05pt;mso-wrap-distance-right:9.05pt;mso-wrap-distance-top:0pt;mso-wrap-distance-bottom:0pt;margin-top:0.1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21990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219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6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5:23:00Z</dcterms:modified>
  <cp:revision>10</cp:revision>
  <dc:subject/>
  <dc:title>COMUNE DI  </dc:title>
</cp:coreProperties>
</file>